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51220" cy="16903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160" cy="169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lobal Warm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n our World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33.15pt;width:468.55pt;height:133.0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Global Warm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in our World!!!</w:t>
                      </w:r>
                    </w:p>
                  </w:txbxContent>
                </v:textbox>
                <v:path textpathok="t"/>
                <v:textpath on="t" fitshape="t" string="Global Warming&#10;in our World!!!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38645" cy="3467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8640" cy="3467880"/>
                          <a:chOff x="0" y="0"/>
                          <a:chExt cx="6938640" cy="346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38640" cy="34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35480" y="518760"/>
                            <a:ext cx="694440" cy="2429280"/>
                          </a:xfrm>
                          <a:prstGeom prst="bentConnector3">
                            <a:avLst>
                              <a:gd name="adj1" fmla="val 207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68240" y="1386360"/>
                            <a:ext cx="1800" cy="694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08000" y="519120"/>
                            <a:ext cx="694440" cy="2429280"/>
                          </a:xfrm>
                          <a:prstGeom prst="bentConnector3">
                            <a:avLst>
                              <a:gd name="adj1" fmla="val 207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8200" y="0"/>
                            <a:ext cx="2081520" cy="138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What do you think are the Causes of Global Warming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0800"/>
                            <a:ext cx="2081520" cy="138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2080800"/>
                            <a:ext cx="2081520" cy="138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080800"/>
                            <a:ext cx="2081520" cy="138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.35pt;height:273.05pt" coordorigin="0,0" coordsize="10927,5461">
                <v:rect id="shape_0" stroked="f" o:allowincell="f" style="position:absolute;left:0;top:0;width:10926;height:5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4" stroked="t" o:allowincell="f" style="position:absolute;left:5463;top:2185;width:3824;height:109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5462;top:2185;width:2;height:109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1639;top:2185;width:3825;height:109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824;top:0;width:3277;height:218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What do you think are the Causes of Global Warming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3277;width:3277;height:218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824;top:3277;width:3277;height:218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7649;top:3277;width:3277;height:218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Describe three actual causes of Global Warming. </w:t>
      </w:r>
    </w:p>
    <w:p>
      <w:pPr>
        <w:pStyle w:val="Normal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3955</wp:posOffset>
                </wp:positionH>
                <wp:positionV relativeFrom="paragraph">
                  <wp:posOffset>147955</wp:posOffset>
                </wp:positionV>
                <wp:extent cx="3796030" cy="2466975"/>
                <wp:effectExtent l="0" t="161925" r="161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6200" cy="24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5pt;margin-top:11.65pt;width:298.85pt;height:19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1980</wp:posOffset>
                </wp:positionH>
                <wp:positionV relativeFrom="paragraph">
                  <wp:posOffset>174625</wp:posOffset>
                </wp:positionV>
                <wp:extent cx="1270" cy="640715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1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4pt;margin-top:13.75pt;width:0.05pt;height:50.4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7595</wp:posOffset>
                </wp:positionH>
                <wp:positionV relativeFrom="paragraph">
                  <wp:posOffset>222250</wp:posOffset>
                </wp:positionV>
                <wp:extent cx="1697355" cy="825500"/>
                <wp:effectExtent l="76200" t="7620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ctual Causes of Global Warm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5pt;height:71pt;mso-wrap-distance-left:9.05pt;mso-wrap-distance-right:9.05pt;mso-wrap-distance-top:0pt;mso-wrap-distance-bottom:0pt;margin-top:11.5pt;mso-position-vertical-relative:text;margin-left:178.8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ctual Causes of Global Warm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0495</wp:posOffset>
                </wp:positionH>
                <wp:positionV relativeFrom="paragraph">
                  <wp:posOffset>69215</wp:posOffset>
                </wp:positionV>
                <wp:extent cx="92075" cy="823595"/>
                <wp:effectExtent l="14605" t="1905" r="146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520" cy="824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5.45pt;width:7.25pt;height:64.8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0920</wp:posOffset>
                </wp:positionH>
                <wp:positionV relativeFrom="paragraph">
                  <wp:posOffset>69215</wp:posOffset>
                </wp:positionV>
                <wp:extent cx="180975" cy="823595"/>
                <wp:effectExtent l="13970" t="3175" r="1397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440" cy="824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5.45pt;width:14.2pt;height:64.8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3945</wp:posOffset>
                </wp:positionH>
                <wp:positionV relativeFrom="paragraph">
                  <wp:posOffset>102870</wp:posOffset>
                </wp:positionV>
                <wp:extent cx="3083560" cy="3247390"/>
                <wp:effectExtent l="0" t="161290" r="1612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24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35pt;margin-top:8.1pt;width:242.75pt;height:25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245745</wp:posOffset>
                </wp:positionV>
                <wp:extent cx="3426460" cy="3104515"/>
                <wp:effectExtent l="0" t="161925" r="1612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31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19.35pt;width:269.75pt;height:24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did you choose this picture? What does the picture tell you about the causes of Global Warming?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624830" cy="850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000" cy="85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How do we know global warming is really happening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67pt;width:442.85pt;height:66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How do we know global warming is really happening?</w:t>
                      </w:r>
                    </w:p>
                  </w:txbxContent>
                </v:textbox>
                <v:path textpathok="t"/>
                <v:textpath on="t" fitshape="t" string="How do we know global warming is really happening?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Is global warming real and are human activities the cause? Why or Why not?</w:t>
      </w:r>
    </w:p>
    <w:tbl>
      <w:tblPr>
        <w:tblW w:w="92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ow that you have read the article answer this question again, use facts from the article.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Is global warming real and are human activities the cause? Why or Why not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37160</wp:posOffset>
                </wp:positionV>
                <wp:extent cx="6347460" cy="3317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7520" cy="3317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.1pt;margin-top:10.8pt;width:499.75pt;height:261.1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your observations about the information you read on the computer?  What are your observations about the pictures?  What do you notice? What did you learn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54305</wp:posOffset>
                </wp:positionV>
                <wp:extent cx="6576695" cy="3731895"/>
                <wp:effectExtent l="5715" t="5715" r="5080" b="3683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840" cy="3731760"/>
                        </a:xfrm>
                        <a:prstGeom prst="wedgeRectCallout">
                          <a:avLst>
                            <a:gd name="adj1" fmla="val -40652"/>
                            <a:gd name="adj2" fmla="val 59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I chose the link titled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 xml:space="preserve">I observed…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I Learned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.25pt;margin-top:12.15pt;width:517.8pt;height:293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I chose the link titled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 xml:space="preserve">I observed…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I Learned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2880</wp:posOffset>
                </wp:positionH>
                <wp:positionV relativeFrom="paragraph">
                  <wp:posOffset>76200</wp:posOffset>
                </wp:positionV>
                <wp:extent cx="6342380" cy="3657600"/>
                <wp:effectExtent l="6350" t="13335" r="571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3657600"/>
                        </a:xfrm>
                        <a:prstGeom prst="leftArrow">
                          <a:avLst>
                            <a:gd name="adj1" fmla="val 43611"/>
                            <a:gd name="adj2" fmla="val 428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14.4pt;margin-top:6pt;width:499.35pt;height:28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How does     it effect our communit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7180</wp:posOffset>
                </wp:positionH>
                <wp:positionV relativeFrom="paragraph">
                  <wp:posOffset>640080</wp:posOffset>
                </wp:positionV>
                <wp:extent cx="6719570" cy="3742690"/>
                <wp:effectExtent l="6350" t="15240" r="698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9400" cy="3742560"/>
                        </a:xfrm>
                        <a:prstGeom prst="leftRightArrow">
                          <a:avLst>
                            <a:gd name="adj1" fmla="val 50000"/>
                            <a:gd name="adj2" fmla="val 35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bidi="ar-SA"/>
                              </w:rPr>
                              <w:t>I chose                      as the climate impact.  It effects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-23.4pt;margin-top:50.4pt;width:529.05pt;height:294.6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;Century Gothic" w:hAnsi="Calibri;Century Gothic" w:eastAsia="Calibri;Century Gothic" w:cs="Times New Roman"/>
                          <w:color w:val="auto"/>
                          <w:lang w:val="en-US" w:bidi="ar-SA"/>
                        </w:rPr>
                        <w:t>I chose                      as the climate impact.  It effects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What Climate Impact did you chose? Which country does it effect? How does this impact effect this countr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10</wp:posOffset>
                </wp:positionH>
                <wp:positionV relativeFrom="paragraph">
                  <wp:posOffset>405130</wp:posOffset>
                </wp:positionV>
                <wp:extent cx="6134735" cy="2800985"/>
                <wp:effectExtent l="1905" t="571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2801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3pt;margin-top:31.9pt;width:483pt;height:220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How does global warming effect Australi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08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12:00Z</dcterms:created>
  <dc:creator>RnC9123</dc:creator>
  <dc:description/>
  <cp:keywords/>
  <dc:language>en-US</dc:language>
  <cp:lastModifiedBy>Current User</cp:lastModifiedBy>
  <cp:lastPrinted>2009-02-23T22:41:00Z</cp:lastPrinted>
  <dcterms:modified xsi:type="dcterms:W3CDTF">2009-03-26T04:12:00Z</dcterms:modified>
  <cp:revision>2</cp:revision>
  <dc:subject/>
  <dc:title> </dc:title>
</cp:coreProperties>
</file>